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93853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ITTA’ DI BUSC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vincia di Cune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b/>
          <w:sz w:val="44"/>
          <w:szCs w:val="44"/>
        </w:rPr>
        <w:t>PATTO DI INTEGRITA’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(L.190/2012 – Piano anticorruzione</w:t>
      </w:r>
      <w:r>
        <w:rPr>
          <w:b/>
          <w:sz w:val="40"/>
          <w:szCs w:val="40"/>
        </w:rPr>
        <w:t>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 il COMUNE DI BUSCA e  DITTA ____________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OGGETTO</w:t>
      </w:r>
      <w:r>
        <w:rPr>
          <w:sz w:val="32"/>
          <w:szCs w:val="32"/>
        </w:rPr>
        <w:t>: SERVIZIO TRASPORTO ALUNNI ANNI SCOLASTICI 2021/2022 – 2022/2023  - 2023/2024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o documento deve essere obbligatoriamente sottoscritto e presentato insieme all’offerta o richiesta da ciascun partecipante o richiedente relativamente alla gara in oggetto. La mancata consegna di questo documento debitamente sottoscritto dal titolare o rappresentante legale del soggetto Concorrente/Richiedente comporterà l’esclusione automatica dalla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Questo documento costituisce parte integrante di questa gar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Questo Patto d’Integrità stabilisce la reciproca, formale obbligazione del Comune di Busca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ersonale, i collaboratori del Comune di Busca impiegati ad ogni livello nell’espletamento di questa gara e nel controllo dell’esecuzione del relativo contratto assegnato, sono consapevoli del presente Patto d’Integrità, il cui spirito condividono pienamente, nonché della sanzioni previste a loro carico in caso di mancato rispetto di questo Pa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mune di Busca si impegna a rendere pubblici i dati più rilevanti riguardanti la gara di cui al presente patto di integrità.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soggetto Concorrente/Richiedente si impegna a segnalare al Comune di Busca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soggetto Concorrente/Richiedente dichiara di non trovarsi in situazioni di controllo o di collegamento (formale e/o sostanziale) con altri concorrenti e che non si è accordato e non si accorderà con altri partecipanti alla gara.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soggetto Concorrente/Richiedente si impegna a rendere noti, su richiesta del Comune di Busca, tutti i pagamenti eseguiti e riguardanti il contratto eventualmente assegnato a seguito della gara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soggetto Concorrente/Richied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uzione del contratto con incameramento della cauzione provvisoria o definitiv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clusione del Concorrente/Richiedente dalle gare indette dal Comune di Busca in applicazione, ove ne ricorrano i presupposti, dell’art. 38 del D.Lgs. 12 aprile 2006, n. 163 “Codice degli appalti”, nonché per cinque ann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onsabilità per danno arrecato al Comune di Busca nella misura dell’8% del valore del contratto, impregiudicata la prova dell’esistenza di un danno maggio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controversia relativa all’interpretazione, ed esecuzione del presente Patto d’Integrità fra Comune di Busca e i Concorrenti/Richiedenti e tra gli stessi sarà risolta dall’Autorità Giudiziaria compe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sca,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TIMBRO DELLA SOCIETA’ E FIRM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DEL RAPPRESENTANTE LEG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IL RESPONSABILE DEL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POSIZIONE ORGANIZZ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CitazioneCarattere">
    <w:name w:val="Citazione Carattere"/>
    <w:qFormat/>
    <w:rPr>
      <w:i/>
      <w:iCs/>
      <w:color w:val="000000"/>
      <w:sz w:val="24"/>
      <w:szCs w:val="24"/>
    </w:rPr>
  </w:style>
  <w:style w:type="character" w:styleId="CitazioneintensaCarattere">
    <w:name w:val="Citazione intensa Carattere"/>
    <w:qFormat/>
    <w:rPr>
      <w:b/>
      <w:bCs/>
      <w:i/>
      <w:iCs/>
      <w:color w:val="4F81BD"/>
      <w:sz w:val="24"/>
      <w:szCs w:val="24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9:32:00Z</dcterms:created>
  <dc:creator>Lenovo User</dc:creator>
  <dc:description/>
  <cp:keywords/>
  <dc:language>en-US</dc:language>
  <cp:lastModifiedBy>Silvio Armando - Comune di Busca</cp:lastModifiedBy>
  <cp:lastPrinted>2014-10-24T10:05:00Z</cp:lastPrinted>
  <dcterms:modified xsi:type="dcterms:W3CDTF">2021-04-14T08:04:00Z</dcterms:modified>
  <cp:revision>6</cp:revision>
  <dc:subject/>
  <dc:title/>
</cp:coreProperties>
</file>